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по курсу математики 8 класса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Назначение работы - 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 Проверить уровень достижения  результатов по основным темам курса математики 8 класс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ля обеспечения возможности успешного продолжения образования на базовом уровн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диагностическ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выполнение работы составляет  11 баллов. На основе баллов, выставленных за выполнение всех заданий работы, подсчитывается первичный балл, который переводится в отметку по пятибалльной шкале (таблица 1).</w:t>
      </w:r>
    </w:p>
    <w:p>
      <w:pPr>
        <w:pStyle w:val="Normal"/>
        <w:widowControl w:val="false"/>
        <w:spacing w:lineRule="auto" w:line="240" w:before="0" w:after="0"/>
        <w:ind w:firstLine="39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баллов в отметку по пятибалльной шкале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22"/>
        <w:gridCol w:w="1821"/>
        <w:gridCol w:w="303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выполнения от максимального бал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отмет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шкала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работы</w:t>
      </w:r>
    </w:p>
    <w:p>
      <w:pPr>
        <w:pStyle w:val="Normal"/>
        <w:widowControl w:val="false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диагностической работы 40 минут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для детей ОВ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с ОВЗ выполняют данную работу, но в объеме 7 задан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асть 1 содержит 7 заданий (задания 1-7) с кратким ответом в виде целого числа или конечной десятичной дроби. Каждое из этих заданий оценивается  в 1 бал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фровая отмет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е 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заданий по разделам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ычис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их свойства. Преобразование подоби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геометрических величи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 диагностической работ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10"/>
        <w:gridCol w:w="1948"/>
        <w:gridCol w:w="1241"/>
        <w:gridCol w:w="1412"/>
        <w:gridCol w:w="924"/>
        <w:gridCol w:w="136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ланируемый результа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(ми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ычис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6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6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степень с натуральным показателем и знать  ее сво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 выражение с квадратным корнем в  виде одночле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ое уравнение с помощью формулы корней квадратного уравн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дить по заданной формуле значение аргумента по заданному значению функци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их свойства. Преобразование подоб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сновные виды четырёхугольников, знать их свойства, знать признаки подобия треуголь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верного ответа из нескольких вариа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геометрических величи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онятиями синуса, косинуса и тангенса острого угла прямоугольного треугольника. Находить данные величин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ать задачи на нахождение вероятности случайного собы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ать систему нелинейных уравнений с двумя переменны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. Алгебраические выра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Решать задачу на движение  алгебраическим способом. </w:t>
            </w:r>
            <w:r>
              <w:rPr>
                <w:sz w:val="24"/>
                <w:szCs w:val="24"/>
              </w:rPr>
              <w:t>Решать дробно-рациональные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ладывать алгебраические дроб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Default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ормативно-правовое обеспечение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C36">
    <w:name w:val="c36"/>
    <w:basedOn w:val="Style14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Курсив4"/>
    <w:basedOn w:val="2"/>
    <w:qFormat/>
    <w:rPr>
      <w:i/>
      <w:iCs/>
      <w:color w:val="000000"/>
      <w:spacing w:val="20"/>
      <w:w w:val="100"/>
      <w:position w:val="0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НОМЕРА"/>
    <w:basedOn w:val="Style18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1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4:56:00Z</dcterms:created>
  <dc:creator>Дом</dc:creator>
  <dc:description/>
  <cp:keywords/>
  <dc:language>en-US</dc:language>
  <cp:lastModifiedBy>Евгений</cp:lastModifiedBy>
  <dcterms:modified xsi:type="dcterms:W3CDTF">2024-10-13T10:57:00Z</dcterms:modified>
  <cp:revision>15</cp:revision>
  <dc:subject/>
  <dc:title/>
</cp:coreProperties>
</file>